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от  23.04.2014  № 259/269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708" w:hanging="0"/>
        <w:jc w:val="center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оложении о проведении конкурса по отбору крестьянских </w:t>
      </w:r>
      <w:r>
        <w:rPr>
          <w:rFonts w:cs="Times New Roman" w:ascii="Times New Roman" w:hAnsi="Times New Roman"/>
          <w:spacing w:val="-8"/>
          <w:sz w:val="28"/>
          <w:szCs w:val="28"/>
        </w:rPr>
        <w:t>(фермерских) хозяйств для предоставления грантов из област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бюджета на развитие семейных животноводческих фер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разделе 3 «Требования к участникам конкурса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дпункт 3.1.5 изложить в следующей редакци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3.1.5. Планирующие создать не более одной семейной животноводческой фермы по одному направлению деятельности (одной из следующих отраслей животноводства, предусмотренных региональной программой развития семейных животноводческих ферм с учетом балансов производства </w:t>
      </w:r>
      <w:r>
        <w:rPr>
          <w:sz w:val="28"/>
          <w:szCs w:val="28"/>
        </w:rPr>
        <w:t xml:space="preserve">и потребления сельскохозяйственной продукции и противоэпизоотических мероприятий) – мясное </w:t>
      </w:r>
      <w:r>
        <w:rPr>
          <w:spacing w:val="-4"/>
          <w:sz w:val="28"/>
          <w:szCs w:val="28"/>
        </w:rPr>
        <w:t xml:space="preserve">или молочное скотоводство, овцеводство, козоводство, птицеводство или кролиководство, или планирующие </w:t>
      </w:r>
      <w:r>
        <w:rPr>
          <w:sz w:val="28"/>
          <w:szCs w:val="28"/>
        </w:rPr>
        <w:t>реконструировать не более одной семейной животноводческой ферм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отсутствии в хозяйстве собственной базы по переработке животноводческой продукции и (или) в случае если хозяйство не является членом сельскохозяйственного потребительского кооператива, планируемое хозяйством поголовье сельскохозяйственных животных к развитию семейной животноводческой фермы не должно превышать: крупного рогатого скота – 100 голов, коз (овец) – 300 голов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3.1.6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3.1.7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Указанный план должен включать </w:t>
      </w:r>
      <w:r>
        <w:rPr>
          <w:rFonts w:eastAsia="Calibri"/>
          <w:sz w:val="28"/>
          <w:szCs w:val="28"/>
        </w:rPr>
        <w:t>план расходов суммы гранта на развитие семейной животноводческой фермы с указанием наименований приоб-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таемого имущества, выполняемых работ, оказываемых услуг, их количества, цены, источников финансирования (средств гранта, собственных и заемных средств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полнить подпунктом 3.1.8-2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3.1.8-2. Глава которого постоянно проживает в муниципальном образовании по месту нахождения и регистрации хозяйства, главой которого он является, при этом данное хозяйство является единственным местом его трудоустройства, кроме случая, предусмотренного подпунктом 3.1.9.8 настоящего Поряд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полнить подпунктом 3.1.9.8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1.9.8. Переехать на постоянное место жительства в муниципальное образование по месту нахождения и регистрации хозяйства, главой которого он является (в случае если он не проживает по месту нахождения и регистрации своего хозяйства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В разделе 4 «Подготовка и подача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 В пункте 4.3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1. Подпункты 4.3.3 и 4.3.4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2. Дополнить подпунктами 4.3.8, 4.3.9, 4.3.10, 4.3.11 и 4.3.12 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4.3.8. Копия налоговой декларации за предыдущий год, заверенная налоговым орган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3.9. Копия книги доходов и расходов за предыдущий год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4.3.10. Копия сведений о среднесписочной численности работников за предыдущий календарный год, заверенная налоговым органо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3.11. Копии страниц 2, 3 и страниц с указанием последнего места регистрации паспорта гражданина Российской Федерац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4.3.12. Копия страницы 1 и  страниц с указанием сведений о работе трудовой книжки главы крестьянского (фермерского) хозяйства»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2. Пункт 4.4 дополнить подпунктом 4.4.6 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«4.4.6.  </w:t>
      </w:r>
      <w:r>
        <w:rPr>
          <w:sz w:val="28"/>
          <w:szCs w:val="28"/>
        </w:rPr>
        <w:t xml:space="preserve">Копия документа, подтверждающего получение главой крестьянского (фермерского) хозяйства </w:t>
      </w:r>
      <w:r>
        <w:rPr>
          <w:spacing w:val="-4"/>
          <w:sz w:val="28"/>
          <w:szCs w:val="28"/>
        </w:rPr>
        <w:t xml:space="preserve">дополнительного профессионального образования по сельскохозяйственной специальности (повышение квалификации, профессиональная переподготовка) </w:t>
      </w:r>
      <w:r>
        <w:rPr>
          <w:sz w:val="28"/>
          <w:szCs w:val="28"/>
        </w:rPr>
        <w:t xml:space="preserve">(при наличии)»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</w:t>
      </w:r>
      <w:r>
        <w:rPr>
          <w:sz w:val="28"/>
          <w:szCs w:val="28"/>
        </w:rPr>
        <w:t>. В подпункте 5.1.6 раздела 5 «Прием и рассмотрение заявок на участие в конкурсе» слово «трех» заменить словом «пят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 В пункте 6.1 раздела 6 «Оценка и сопоставление заявок на участие в конкурсе и определение победителей конкурс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1. В подпункте 6.1.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1.1. В абзаце первом  слово «их» заменить словами «крестьянские (фермерские) хозяйств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1.2. В абзаце втором цифру «20» заменить цифрой «30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4.2. Подпункт 6.1.2 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нкурсная комиссия по результатам устного собеседования с заявителем по представленному им на конкурс бизнес-плану вправе путем голосования принять решение  не проводить оценку бизнес-плана заявителя в случае выявления в процессе собеседования ложных, недостоверных, противоречивых сведений, установленных путем сопоставления бизнес-плана и представленных на конкурс документов. Такое решение должно быть принято большинством голосов членов конкурсной комиссии, присутствующих на заседани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Внести изменения в критерии оценки крестьянского (фермерского) хозяйства (приложение № 1 к Положению) согласно прилож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6. В критериях оценки бизнес-планов заявителей  (приложение № 2  к Положению) пункт 4 исключить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В форме  № 1– СЖФ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1. Пункт 1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рестьянское (фермерское) хозяйство является единственным местом моего трудоустройств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7.2. Пункт 2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переехать на постоянное место жительства в муниципальное образование по месту нахождения и регистрации хозяйства (указывается в случае, если там не проживает)»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критериях оценки крестьянского (фермерского) хозяйств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2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92"/>
        <w:gridCol w:w="1189"/>
      </w:tblGrid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крестьянского (фермерского)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еется земельный участок, отнесенный к категории земель сельскохозяйственного назначения:</w:t>
            </w:r>
          </w:p>
          <w:p>
            <w:pPr>
              <w:pStyle w:val="Normal"/>
              <w:ind w:firstLine="3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бственност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7"/>
                <w:szCs w:val="27"/>
              </w:rPr>
              <w:t>на праве аренды на срок не менее 3 л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ава крестьянского (фермерского) хозяйства в течение последних трех лет до даты подачи заявки на участие в конкурсе получил дополнительное профессиональное образование по сельскохозяйственной специальности (повышение квалификации, профессиональная переподготовк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ава крестьянского (фермерского) хозяйства не получал дополнительного профессионального образования по сельскохозяйственной специальности (повышение квалификации, профессиональная переподготовка) в течение последних трех лет до даты подачи заявки на участие в конкурс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В муниципальном образовании по месту нахождения и регистрации крестьянского (фермерского) хозяйства глава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стоянно проживает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язуется переех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2:00Z</dcterms:created>
  <dc:creator>Колпащикова</dc:creator>
  <dc:description/>
  <cp:keywords/>
  <dc:language>en-US</dc:language>
  <cp:lastModifiedBy>Mikryukova</cp:lastModifiedBy>
  <cp:lastPrinted>2014-04-22T16:29:00Z</cp:lastPrinted>
  <dcterms:modified xsi:type="dcterms:W3CDTF">2014-04-25T05:43:00Z</dcterms:modified>
  <cp:revision>8</cp:revision>
  <dc:subject/>
  <dc:title/>
</cp:coreProperties>
</file>